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INERANT CHINESE  SCHEDULE                              TEACHER #1:  Zi-Qiao  Zha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440"/>
        <w:gridCol w:w="3240"/>
        <w:gridCol w:w="1320"/>
        <w:gridCol w:w="300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io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-Day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-Day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-Da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n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n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rge Fox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-11: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sapeake Bay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42-11:0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es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6-10: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apolis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57-1: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ann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de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36-12: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apolis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:28-2: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apolis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:28-2:5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d Mill Middle Nort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6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15-3:5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sition =  1.0           </w:t>
      </w:r>
      <w:r>
        <w:rPr>
          <w:b/>
          <w:sz w:val="32"/>
          <w:szCs w:val="32"/>
          <w:u w:val="single"/>
        </w:rPr>
        <w:t>6 SCHOOLS</w:t>
      </w: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  <w:u w:val="single"/>
        </w:rPr>
        <w:t>1 PRE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88 Introduction to Chinese – grades 6 and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INERANT CHINESE  SCHEDULE                              TEACHER #2:  Wan Ran Jarv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440"/>
        <w:gridCol w:w="3240"/>
        <w:gridCol w:w="1320"/>
        <w:gridCol w:w="300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io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-Day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-Day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-Da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verna Park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05-9: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ann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verna Park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nese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7-11: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verna Park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nese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(SAME AS A-DA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:37-11:40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Arthur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36-1: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Arthur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0 – 3:2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sition = . 50                      </w:t>
      </w:r>
      <w:r>
        <w:rPr>
          <w:b/>
          <w:sz w:val="32"/>
          <w:szCs w:val="32"/>
          <w:u w:val="single"/>
        </w:rPr>
        <w:t>2 SCHOOLS</w:t>
      </w: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  <w:u w:val="single"/>
        </w:rPr>
        <w:t>2 PREP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17 = Chinese 1 – Grade 8</w:t>
      </w:r>
    </w:p>
    <w:p>
      <w:pPr>
        <w:pStyle w:val="Normal"/>
        <w:rPr/>
      </w:pPr>
      <w:r>
        <w:rPr>
          <w:b/>
          <w:sz w:val="32"/>
          <w:szCs w:val="32"/>
        </w:rPr>
        <w:t>.33 = Introduction to Chinese  - grades 6/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INERANT CHINESE  SCHEDULE                              TEACHER #3:  Lisa Covingt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440"/>
        <w:gridCol w:w="3240"/>
        <w:gridCol w:w="13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io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-Day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-Da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apolis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nese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25-9:50 Regu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4-10: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sition = . 17                      </w:t>
      </w:r>
      <w:r>
        <w:rPr>
          <w:b/>
          <w:sz w:val="32"/>
          <w:szCs w:val="32"/>
          <w:u w:val="single"/>
        </w:rPr>
        <w:t>1 SCHOOL</w:t>
      </w: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  <w:u w:val="single"/>
        </w:rPr>
        <w:t>1 PREP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17 = Chinese 1 – Grade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TINERANT CHINESE  SCHEDULE                              TEACHER #4: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440"/>
        <w:gridCol w:w="3240"/>
        <w:gridCol w:w="1320"/>
        <w:gridCol w:w="300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io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-Day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-Day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-Da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kran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nese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15 – 9: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kran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50-11: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sition = .28                      </w:t>
      </w:r>
      <w:r>
        <w:rPr>
          <w:b/>
          <w:sz w:val="32"/>
          <w:szCs w:val="32"/>
          <w:u w:val="single"/>
        </w:rPr>
        <w:t>1 SCHOOL</w:t>
      </w: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  <w:u w:val="single"/>
        </w:rPr>
        <w:t>2 PREP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17 = Chinese 1 – Grade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11 = Introduction to Chinese  - grade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2. 0 positions allotte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cher #1 -  1.0 =Zi-Qiao  Zha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cher #2 – 0.5 = Wan Ran Jarv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cher #3 – 0.17 = Lisa Covingt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cher #4 - 0.28 = Debbie 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Total = 1.95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8:33:00Z</dcterms:created>
  <dc:creator>AACPS User</dc:creator>
  <dc:description/>
  <cp:keywords/>
  <dc:language>en-US</dc:language>
  <cp:lastModifiedBy>AACPS User</cp:lastModifiedBy>
  <cp:lastPrinted>2008-07-28T14:32:00Z</cp:lastPrinted>
  <dcterms:modified xsi:type="dcterms:W3CDTF">2008-07-28T18:33:00Z</dcterms:modified>
  <cp:revision>2</cp:revision>
  <dc:subject/>
  <dc:title>ITINERANT CHINESE  SCHEDULE                              TEACHER #1:  Zi-Qiao  Zhang</dc:title>
</cp:coreProperties>
</file>